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 реализации мер по обеспечению приоритетного доступа коренных малочисленных народов к рыбным и охотничьим ресурсам на водных объектах на территории Ханты-Мансийского автономного округа – Югр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чнем рыбопромысловых участков на территории Ханты-Мансийского автономного округа – Югры, утвержденного постановлением Правительства автономного округа от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1 декабря 2012 года № 480-п, определено 793 рыбопромысловых участков для осуществления рыболовства </w:t>
      </w:r>
      <w:r>
        <w:rPr>
          <w:rFonts w:cs="Times New Roman" w:ascii="Times New Roman" w:hAnsi="Times New Roman"/>
          <w:sz w:val="26"/>
          <w:szCs w:val="26"/>
        </w:rPr>
        <w:t xml:space="preserve">в целях обеспечения традиционного образа жизни и осуществления традиционной хозяйственной деятельности коренных малочисленных народов Севера, где в соответствии с Правилами рыболовства для Западно-Сибирского рыбохозяйственного бассейна,  представители коренных малочисленных народов Севера и их общины свободно, бесплатно и круглогодично осуществляют данный вид рыболовства в пределах выделяемых квот добычи (вылова) водных биологических ресурсов. Объёмы квот добычи (вылова) водных биоресурсов формируются в соответствии с постановлением Правительства Российской Федерации от 15.10.2008 № 765 «О порядке подготовки и принятии решения о предоставлении водных биологических ресурсов, отнесенных к объектам рыболовства, в пользование» на основании заявок от представителей коренных малочисленных народов Севера и их общин, поданных до первого сентября, предшествующему году осуществления традиционного рыболовств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011 год</w:t>
      </w:r>
      <w:r>
        <w:rPr>
          <w:rFonts w:cs="Times New Roman" w:ascii="Times New Roman" w:hAnsi="Times New Roman"/>
          <w:sz w:val="26"/>
          <w:szCs w:val="26"/>
        </w:rPr>
        <w:t xml:space="preserve"> (3230)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559 заявок на добычу в 2012 году водных биоресурсов, общие допустимые уловы которых устанавливаются (стерлядь, нельма, муксун, пелядь, чир, сиг-пыжьян, тугун), объёмом 75,567 тон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671 заявок на добычу в 2012 году водных биоресурсов, общие допустимые уловы которых не устанавливаются (налим, щука, язь, лещ, судак, окунь, плотва, карась, елец, ерш), объёмом  1668,512 тон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012 год</w:t>
      </w:r>
      <w:r>
        <w:rPr>
          <w:rFonts w:cs="Times New Roman" w:ascii="Times New Roman" w:hAnsi="Times New Roman"/>
          <w:sz w:val="26"/>
          <w:szCs w:val="26"/>
        </w:rPr>
        <w:t xml:space="preserve"> (3030)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427 заявок на добычу в 2013 году водных биоресурсов, общие допустимые уловы которых устанавливаются, объёмом 58,238 тон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603 заявок на добычу в 2013 году водных биоресурсов, общие допустимые уловы которых не устанавливаются, объёмом  1737,597 тон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013 год</w:t>
      </w:r>
      <w:r>
        <w:rPr>
          <w:rFonts w:cs="Times New Roman" w:ascii="Times New Roman" w:hAnsi="Times New Roman"/>
          <w:sz w:val="26"/>
          <w:szCs w:val="26"/>
        </w:rPr>
        <w:t xml:space="preserve"> (3212)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506 заявок на добычу в 2014 году водных биоресурсов, общие допустимые уловы которых устанавливаются, объёмом 55,4 тон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1706 заявок на добычу в 2014 году водных биоресурсов, общие допустимые уловы которых не устанавливаются, объёмом  1796,33 тонн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ей 19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определено, что охота в целях обеспечения традиционного образа жизни и осуществления традиционной хозяйственной деятельности коренных малочисленных народов Севера осуществляется свободно (без каких-либо разрешений) в объёме добычи охотничьих ресурсов, необходимом для удовлетворения личного потреб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сполнитель:  начальник отдела  предоставления пра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льзования рыбными ресурсами и объектами животного ми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правления агропромышленного комплекса, использования водны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ыбных ресурсов и объектов животного ми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партамента природных ресурсов инесырьевого сектора экономики автономного окру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Колегов Николай  Аркадьевич тел.: (3467) 32-49-8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17:00Z</dcterms:created>
  <dc:creator>GorbanevDA</dc:creator>
  <dc:description/>
  <dc:language>en-US</dc:language>
  <cp:lastModifiedBy>Курлов Андрей Анатольевич</cp:lastModifiedBy>
  <dcterms:modified xsi:type="dcterms:W3CDTF">2014-03-26T08:17:00Z</dcterms:modified>
  <cp:revision>2</cp:revision>
  <dc:subject/>
  <dc:title/>
</cp:coreProperties>
</file>